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nch Revolution Quiz</w:t>
        <w:tab/>
        <w:tab/>
        <w:tab/>
        <w:t>Name 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List the “Three Estates” which existed in France during the 1700’s. 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_________________________________ 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List two reasons for the French Revolution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hen did the French Revolution begin?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h __________, Day __________ Year____________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627" w:right="907" w:gutter="0" w:header="0" w:top="116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27:00Z</dcterms:created>
  <dc:creator>Galen Sauder</dc:creator>
  <dc:description/>
  <cp:keywords/>
  <dc:language>en-US</dc:language>
  <cp:lastModifiedBy>Galen Sauder</cp:lastModifiedBy>
  <dcterms:modified xsi:type="dcterms:W3CDTF">2009-12-01T03:38:00Z</dcterms:modified>
  <cp:revision>1</cp:revision>
  <dc:subject/>
  <dc:title/>
</cp:coreProperties>
</file>